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ИЩЕ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ЧУР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.11.2013 года                                                                № 12/6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Город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исполнении бюджета муниципального образования Городищенское сельское поселение за 9 месяцев  2013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В соответствии с Бюджетным кодексом Российской Федерации, Уставом муниципального образования Городищенского сельского поселения Санчурского  района Кировской области и Положения о бюджетном процессе в муниципальном образовании Городищенского сельского поселения Санчурского района Кировской области ,утвержденного решением Городищенской сельской Думы от 30.11.2011 года № 38/195(с учетом изменений и дополнений) ,рассмотрев отчет «Об исполнении бюджета муниципального образования Городищенское сельское поселение за 9 месяцев 2013 года» Городищенская сельская Дума РЕШИЛ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Утвердить отчет об исполнении бюджета муниципального образования Городищенское сельское поселение Санчурского  района Кировской области за 9 месяцев 2013 года по доходам в сумме 4436,2 тыс.рублей по расходам 3990,8 тыс.рублей ,с профицитом 445,4   тыс.рублей с показателям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1.доходов бюджета муниципального образования Городищенского сельское поселение по кодам бюджетной классификации доходов бюджетов за 2013 года согласно приложению № 1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2.расходов бюджета муниципального образования Городищенское сельское поселение по ведомственной структуре расходов бюджета муниципального образования за 2013 год согласно приложению № 2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3.расходов бюджета муниципального образования Городищенское сельское поселение по разделам, подразделам, целевым статьям и видам расходов бюджетов за 2013 год согласно приложению № 3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4.исполнение по источникам финансирования дефицита бюджета муниципального образования Городищенское сельское поселение на 2013 год согласно приложению № 4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5.</w:t>
      </w:r>
      <w:r>
        <w:rPr>
          <w:b/>
          <w:bCs/>
          <w:sz w:val="28"/>
          <w:szCs w:val="28"/>
        </w:rPr>
        <w:t xml:space="preserve"> исполнение расходов по ведомственным целевым программам, реализуемым за счет средств  бюджета муниципального образования Городищенское сельское поселение  в 2013 году согласно приложению № 5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.6. исполнение бюджета по муниципальным целевым программам, в том числе долгосрочным целевым программам, реализуемым за счет средств  бюджета муниципального образования Городищенское сельское поселение  в 2013 году согласно приложения № 6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ведения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за 1 квартал 2013 г. согласно приложения № 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Обнародовать данное решение путем вывешивания его текста на стенде в здании администрации Городищенского сельского поселения и опубликовать в «Вестнике Городищенской сельской Думы»   и на сайте администрации Санчурского муниципального района Кировской области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admsanch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ищенского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ельского поселения                                                             А.Ю.Проворов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5:04:00Z</dcterms:created>
  <dc:creator>User</dc:creator>
  <dc:description/>
  <cp:keywords/>
  <dc:language>en-US</dc:language>
  <cp:lastModifiedBy>User</cp:lastModifiedBy>
  <cp:lastPrinted>2013-11-13T11:32:00Z</cp:lastPrinted>
  <dcterms:modified xsi:type="dcterms:W3CDTF">2013-11-15T05:31:00Z</dcterms:modified>
  <cp:revision>5</cp:revision>
  <dc:subject/>
  <dc:title>РОССИЙСКАЯ ФЕДЕРАЦИЯ</dc:title>
</cp:coreProperties>
</file>